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6 Study Guide – Chapter 29 - Fiscal Poli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lication</w:t>
      </w:r>
    </w:p>
    <w:p>
      <w:pPr>
        <w:pStyle w:val="Heading5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rovided separately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What is the multiplier effect of a change in G as compared to other autonomou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hanges in spend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What effect does a change in the income tax rate have on the multiplier, the slope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he consumption schedule, and outpu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 What would be the effect of a combined &amp; equal tax cut and spending cut progra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hat do supply-siders believe some types of tax cuts can be expected to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According to the Keynesian model, what would increase aggregate deman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Before supply-side policies, what did government do for fiscal policy and what part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he economy did they try to influenc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happens when expansionary fiscal policy is put in place?, Restricti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How are transfer payments treated in income determin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effect do changes in transfer payments have on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at fiscal policy would be used to remove an inflationary gap?, Recessionar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What do “fiscal conservatives” want to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do “fiscal liberals” want to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3. What do Keynesian economists believe the level of output and unemployment are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etermined b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Effects on GDP and Price Level of changes in AS and/or A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5.  What happens to price levels and output due to a change in AD when you are 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the vertical range of AS? The horizontal range? The middle rang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6. What is the difference between fixed and variable taxes when dealing with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expenditure schedule, the multiplier and incom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Why does an increase in G have and greater effect than a decrease in taxes?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hort Answer (5 points each)</w:t>
      </w:r>
    </w:p>
    <w:p>
      <w:pPr>
        <w:pStyle w:val="Normal"/>
        <w:rPr/>
      </w:pPr>
      <w:r>
        <w:rPr>
          <w:rFonts w:cs="Tahoma" w:ascii="Tahoma" w:hAnsi="Tahoma"/>
        </w:rPr>
        <w:t>1. (3 parts – 3 points each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Explain and illustrate the effects of an autonomous increase in spending in the fac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f a fixed tax vs. variable tax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. (6 points) Explain the criticisms directed at supply-sid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3. (6 points) Explain and illustrate short run and long run analysis of supply-side </w:t>
        <w:tab/>
        <w:t xml:space="preserve">thinking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51:00Z</dcterms:created>
  <dc:creator>Wussler</dc:creator>
  <dc:description/>
  <cp:keywords/>
  <dc:language>en-US</dc:language>
  <cp:lastModifiedBy>jwussler</cp:lastModifiedBy>
  <dcterms:modified xsi:type="dcterms:W3CDTF">2009-03-30T16:51:00Z</dcterms:modified>
  <cp:revision>2</cp:revision>
  <dc:subject/>
  <dc:title>AP MACRO</dc:title>
</cp:coreProperties>
</file>